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ки и меже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Градостроительным кодексом Российской Федерации, Уставом Златоустовского городского округа, протоколом комиссии по землеотводам №10  от  08.05.2015 года, протоколом о результатах публичных слушаний                от 22.04.2015 года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Утвердить проект планировки и межевания территории  расположенной вдоль автомагистрали пр. Мира – пос. Балашиха, протяженностью 600 метров от пр. Мира, в г. Златоусте Челябинской области», шифр 01-2014 ППиМ в составе: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а) пояснительная записка  (приложение 1)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б) чертежи: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) лист 1-Общие данные (приложение 2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) лист 2 - Схема размещения проектируемой территории в структуре города (приложение 3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) лист 3 - План современного использования территории (Опорный план) М 1:1000 (приложение 4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е) лист 4 - План красных линий и планировки (основной чертеж)                         М 1:1000  (приложение 5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ж) лист 5 - Схема организации транспорта и улично-дорожной сети                М 1:1000 (приложение 6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) лист 6 - Схема размещения инженерных сетей и сооружений М 1:1000 (приложение 7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) лист 7 - Схема вертикальной планировки и инженерной подготовки территории М 1:1000 (приложение 8)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лист 8 - План межевания территории М 1:1000 (приложение 9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вержденный проект планировки и межевания основанием для дальнейшего архитектурно-строительного проектирования отдельных объектов капитального строительства, инженерной инфраструктуры (инженерные сети, и т.п.) и других объектов размещаемых на данной территор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и утвержденную документацию                     по планировке территории (проект планировки и межевания территории)                 в течение семи дней в официальных средствах массовой информации                      и разместить на официальном сайте Златоустовского городского округа и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рганизацию выполнения настоящего распоряжения возложить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06:00Z</dcterms:created>
  <dc:creator>Остапенко</dc:creator>
  <dc:description/>
  <cp:keywords/>
  <dc:language>en-US</dc:language>
  <cp:lastModifiedBy>prot_2</cp:lastModifiedBy>
  <cp:lastPrinted>2014-09-22T10:44:00Z</cp:lastPrinted>
  <dcterms:modified xsi:type="dcterms:W3CDTF">2015-10-26T05:40:00Z</dcterms:modified>
  <cp:revision>3</cp:revision>
  <dc:subject/>
  <dc:title>город Златоуст Челябинской области</dc:title>
</cp:coreProperties>
</file>